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ruse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1600200" cy="13716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85pt;width:125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 xml:space="preserve">Is a virus a living thing? </w:t>
      </w:r>
      <w:r>
        <w:rPr>
          <w:rFonts w:cs="Arial" w:ascii="Arial" w:hAnsi="Arial"/>
          <w:sz w:val="18"/>
          <w:szCs w:val="18"/>
        </w:rPr>
        <w:t>YES / NO (circle on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uses are made of a protein coat called a _________ that surrounds genetic material (_______ or _______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raw a picture of a virus in the box to the right.  Label the </w:t>
      </w:r>
      <w:r>
        <w:rPr>
          <w:rFonts w:cs="Arial" w:ascii="Arial" w:hAnsi="Arial"/>
          <w:i/>
          <w:sz w:val="18"/>
          <w:szCs w:val="18"/>
        </w:rPr>
        <w:t>capsid, nucleic acid, sheath, and ta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Unlike true cells, viruses can only replicate themselves when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does a virus replicate itself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36195</wp:posOffset>
            </wp:positionV>
            <wp:extent cx="2400300" cy="2038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 virus makes a copy of itself using a process called the _______ cyc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Virus attaches to host cell’s __________ and injects its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Viral genetic material is _____________ and ______________ to make viral proteins in the host cel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Viral proteins and new ______ or _____ are assembled into new viruses inside the cel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Host cell _______ (bursts) and releases ________________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hat are some example viruses in human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Ex: _____________ (cold), ____________ (flu), ____________ (chicken pox), _______________(Ebol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uses are NOT _______________, so they cannot be cured using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uses can infect specific host cells based on the types of ________ found in their 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se Study of a Virus: H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V (Human Immunodeficiency Virus) is the virus that causes ________ and attacks the ___________ of the __________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V is called a _______________ because it has _________, not DNA as its genetic material.  It uses an enzyme called ___________________ to copy its RNA back into DNA, which becomes part of the T cell’s genome, leaving the T cell unable to help fight off infection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the host cell does not die, this process is called the __________ cycle, not the ___________ cycle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ruse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1600200" cy="13716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85pt;width:125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 xml:space="preserve">Is a virus a living thing? </w:t>
      </w:r>
      <w:r>
        <w:rPr>
          <w:rFonts w:cs="Arial" w:ascii="Arial" w:hAnsi="Arial"/>
          <w:sz w:val="18"/>
          <w:szCs w:val="18"/>
        </w:rPr>
        <w:t>YES / NO (circle on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uses are made of a protein coat called a _________ that surrounds genetic material (_______ or _______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raw a picture of a virus in the box to the right.  Label the </w:t>
      </w:r>
      <w:r>
        <w:rPr>
          <w:rFonts w:cs="Arial" w:ascii="Arial" w:hAnsi="Arial"/>
          <w:i/>
          <w:sz w:val="18"/>
          <w:szCs w:val="18"/>
        </w:rPr>
        <w:t>capsid, nucleic acid, sheath, and ta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like true cells, viruses can only replicate themselves when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does a virus replicate itself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36195</wp:posOffset>
            </wp:positionV>
            <wp:extent cx="2400300" cy="20383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 virus makes a copy of itself using a process called the _______ cyc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Virus attaches to host cell’s __________ and injects its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Viral genetic material is _____________ and ______________ to make viral proteins in the host cel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Viral proteins and new ______ or _____ are assembled into new viruses inside the cel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Host cell _______ (bursts) and releases ________________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hat are some example viruses in human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: _____________ (cold), ____________ (flu), ____________ (chicken pox), _______________(Ebol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uses are NOT _______________, so they cannot be cured using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uses can infect specific host cells based on the types of ________ found in their 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se Study of a Virus: H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V (Human Immunodeficiency Virus) is the virus that causes ________ and attacks the ___________ of the __________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V is called a _______________ because it has _________, not DNA as its genetic material.  It uses an enzyme called ___________________ to copy its RNA back into DNA, which becomes part of the T cell’s genome, leaving the T cell unable to help fight off infection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cause the host cell does not die, this process is called the __________ cycle, not the ___________ cycl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1:28:00Z</dcterms:created>
  <dc:creator>Kate</dc:creator>
  <dc:description/>
  <cp:keywords/>
  <dc:language>en-US</dc:language>
  <cp:lastModifiedBy>Kate</cp:lastModifiedBy>
  <dcterms:modified xsi:type="dcterms:W3CDTF">2012-04-22T21:59:00Z</dcterms:modified>
  <cp:revision>1</cp:revision>
  <dc:subject/>
  <dc:title>Viruses</dc:title>
</cp:coreProperties>
</file>